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5"/>
          <w:szCs w:val="25"/>
        </w:rPr>
        <w:t>к годовому отчету по реализации муниципальной программы муниципального образования «Муниципальный округ Можгинский район Удмуртской Республики»</w:t>
      </w:r>
    </w:p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«Энергосбережение и повышение энергетической эффективности» за 2024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CC"/>
          <w:sz w:val="25"/>
          <w:szCs w:val="25"/>
        </w:rPr>
      </w:pPr>
      <w:r>
        <w:rPr>
          <w:b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программа муниципального образования «Муниципальный округ Можгинский район Удмуртской Республики» «Энергосбережение и повышение энергетической эффективности» утверждена постановлением Администрации муниципального образования «Муниципальный округ Можгинский район Удмуртской Республики» от 25 февраля 2023 года № 156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уратор программы – первый заместитель главы Администрации района по строительству и муниципальной инфраструкту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Ответственный исполнитель муниципальной программы – Управление по развитию территорий и</w:t>
      </w:r>
      <w:r>
        <w:rPr/>
        <w:t xml:space="preserve"> </w:t>
      </w:r>
      <w:r>
        <w:rPr>
          <w:sz w:val="24"/>
          <w:szCs w:val="24"/>
        </w:rPr>
        <w:t>отдел строительства и жилищно-коммунального хозяй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 xml:space="preserve">Программа «Энергосбережение и повышение энергетической эффективности» </w:t>
      </w:r>
      <w:r>
        <w:rPr>
          <w:color w:val="000000"/>
          <w:sz w:val="24"/>
          <w:szCs w:val="24"/>
          <w:lang w:eastAsia="ru-RU"/>
        </w:rPr>
        <w:t>была направлена на выполнение следующих целей и задач: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улучшение условий и качества жизни населения муниципального образования, 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, передаче и потреблении и обеспечения условий повышения энергетической эффективности путем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тимулирования рационального использования топливно-энергетических ресурсов потребителями посредством комплексного оснащения средствами учета, контроля и автоматического регулирования потребления энергоносителей на производстве и в быту;</w:t>
      </w:r>
    </w:p>
    <w:p>
      <w:pPr>
        <w:pStyle w:val="Normal"/>
        <w:tabs>
          <w:tab w:val="clear" w:pos="708"/>
          <w:tab w:val="left" w:pos="356" w:leader="none"/>
        </w:tabs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- повышения эффективности бюджетных расходов путем снижения  доли затрат на оплату коммунальных услуг в общих затратах на муниципальное управление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нижения удельного потребления энергетических ресурсов при осуществлении регулируемых видов деятельности в муниципальном образовани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влечения средств потребителей путем поддержки муниципальным образованием реализации проектов в сфере энергосбережения и повышения энергетической эффектив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- развития информационного обеспечения мероприятий по энергосбережению и повышению энергетической эффективности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ий объём расходов на реализацию муниципальной  программы в 2024 году составил  953,80 тыс. рублей, или 100% от  годовых плановых назначений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рамках программы произведены расходы за счет местного бюджета на реализацию мероприятий по энергосбережению и повышению энергетической эффективности в сумме 953,80 тыс. рублей. Бюджетные средства направлены на:</w:t>
      </w:r>
    </w:p>
    <w:p>
      <w:pPr>
        <w:pStyle w:val="31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оведение энергоэффективных мероприятий в бюджетных учреждениях отраженных в энергетическом паспорте учреждения, направленные на снижение потребления энергетических ресурсов за счет сокращения потерь электрической энергии, тепловой энергии и воды (Замена и поверка приборов учета энергетических ресурсов) – 953,80 тыс. руб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i/>
          <w:sz w:val="24"/>
          <w:szCs w:val="24"/>
        </w:rPr>
        <w:t>Основные результаты реализации подпрограммы представлены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е 1. </w:t>
      </w:r>
      <w:hyperlink r:id="rId2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достигнутых значениях целевых показателей (индикаторов) муниципальной программы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пень достигнутых значений целевых показателей (индикаторов) муниципальной программы высокая и составила по расчетам на основании утвержденной методики 1. Из 13 целевых показателей в 2024 году 13 показателей имеют высший показатель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Форма 2. </w:t>
      </w:r>
      <w:hyperlink r:id="rId3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выполнении основных мероприятий муниципальной программы по состоянию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пень выполнения мероприятий программы оценивается как высокая и составила по расчетам на основании утвержденной методики 1,0. Из 8 мероприятий в 2024 году финансировалось 1 мероприятие (мероприятия под номерами № 1, 3, 4, 5, 6, 7 и 8 не финансировались) и все мероприятия выполнены полностью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5. Отчет об использовании бюджетных ассигнований бюджета муниципального образования "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Муниципальный округ Можгинский район Удмуртской Республики" на реализацию муниципальной программы (прилагается)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6. Отчет о расходах на реализацию муниципальной программы за счет всех источников финансирования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Степень соответствия запланированному уровню расходов муниципальной программы оценивается как высокая и составила по расчетам на основании утвержденной методики 1,0. Расходы бюджета муниципального образования «Муниципальный округ Можгинский район Удмуртской Республики» на 2024 год запланированы в сумме 953,80 тыс. рублей, освоение составило 953,80 тыс.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Степень эффективности использования средств бюджета муниципального образования «Муниципальный округ Можгинский район Удмуртской Республики» на реализацию мероприятий муниципальной программы оценивается как высокая и составила по расчетам на основании утвержденной методики 1,0. Несмотря на недостаточное финансирование, произведенные расходы на реализацию муниципальной программы «Энергосбережение и повышение энергетической эффективности» позволили осуществить мероприятия, направленные на  энергосбережение и повышение энергоэффективности в Можгинском районе, продолжить  проведение системной работы по оптимизации указанных расходов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7. Сведения о внесенных за отчетный период изменений в муниципальную программу (прилагается)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8. Результаты оценки эффективности муниципальной программы за 2024 год (прилагается)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color w:val="0000CC"/>
          <w:sz w:val="25"/>
          <w:szCs w:val="25"/>
        </w:rPr>
        <w:t xml:space="preserve">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аким образом,  благодаря высоким показатели по  степени реализации мероприятий и эффективности использования средств бюджета оценка эффективности реализации данной программы является </w:t>
      </w:r>
      <w:r>
        <w:rPr>
          <w:b/>
          <w:sz w:val="24"/>
          <w:szCs w:val="24"/>
        </w:rPr>
        <w:t>высокой</w:t>
      </w:r>
      <w:r>
        <w:rPr>
          <w:sz w:val="24"/>
          <w:szCs w:val="24"/>
        </w:rPr>
        <w:t xml:space="preserve">.  </w:t>
      </w:r>
      <w:r>
        <w:rPr>
          <w:b/>
          <w:sz w:val="24"/>
          <w:szCs w:val="24"/>
        </w:rPr>
        <w:t>Реализацию муниципальной программы муниципального образования «Муниципальный округ Можгинский район Удмуртской Республики» «Энергосбережение и повышение энергетической эффективности» необходимо продолжить в 2025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CC"/>
          <w:sz w:val="25"/>
          <w:szCs w:val="25"/>
        </w:rPr>
      </w:pPr>
      <w:r>
        <w:rPr>
          <w:b/>
          <w:bCs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2:16:00Z</dcterms:created>
  <dc:creator>Gerasimov L.E.</dc:creator>
  <dc:description/>
  <cp:keywords/>
  <dc:language>en-US</dc:language>
  <cp:lastModifiedBy>Тубылов Иван Витальевич</cp:lastModifiedBy>
  <cp:lastPrinted>2019-01-18T13:04:00Z</cp:lastPrinted>
  <dcterms:modified xsi:type="dcterms:W3CDTF">2025-02-06T12:15:00Z</dcterms:modified>
  <cp:revision>8</cp:revision>
  <dc:subject/>
  <dc:title>08</dc:title>
</cp:coreProperties>
</file>